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tilities Depart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  <w:t>Sulfuric acid storage tank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硫酸储罐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  <w:t>There is a leak in the tank or associated pipes.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罐体</w:t>
            </w: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或</w:t>
            </w: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附属管道有泄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rPr/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  <w:t xml:space="preserve">Physical contact exposure can cause serious eye damage and severe skin damage. </w:t>
            </w:r>
          </w:p>
          <w:p>
            <w:pPr>
              <w:pStyle w:val="P1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ascii="Arial Regular;Arial" w:hAnsi="Arial Regular;Arial" w:cs="Arial Regular;Arial" w:eastAsia="宋体;SimSun"/>
                <w:sz w:val="20"/>
                <w:szCs w:val="20"/>
              </w:rPr>
              <w:t>身体接触可能导致严重的眼睛损伤和严重的皮肤损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duct thorough inspections and promptly report any leaks found; On-site emergency response must be carried out while wearing acid and alkali resistant clothing, acid and alkali resistant gloves, and protective face masks; At least one person must be present for supervision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认真巡检，发现漏点及时汇报；现场应急处理必须穿戴防酸碱服和防酸碱手套以及防护面罩；至少一人进行监护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(II)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 Regular;Arial" w:hAnsi="Arial Regular;Arial" w:eastAsia="宋体;SimSun" w:cs="Arial Regular;Arial"/>
                <w:sz w:val="20"/>
                <w:szCs w:val="20"/>
              </w:rPr>
            </w:pPr>
            <w:r>
              <w:rPr>
                <w:rFonts w:eastAsia="宋体;SimSun" w:cs="Arial Regular;Arial" w:ascii="Arial Regular;Arial" w:hAnsi="Arial Regular;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z w:val="20"/>
                <w:szCs w:val="20"/>
              </w:rPr>
            </w:pPr>
            <w:r>
              <w:rPr>
                <w:rFonts w:eastAsia="宋体;SimSun"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egular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1:11:00Z</dcterms:created>
  <dc:creator>�</dc:creator>
  <dc:description/>
  <cp:keywords/>
  <dc:language>en-US</dc:language>
  <cp:lastModifiedBy>浩然 张</cp:lastModifiedBy>
  <dcterms:modified xsi:type="dcterms:W3CDTF">2025-03-08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